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vent Planning Checklist (sample)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of Event: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:___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:___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: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-planning:</w:t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ctives________________________________________________________</w:t>
      </w:r>
    </w:p>
    <w:p>
      <w:pPr>
        <w:pStyle w:val="NoSpacing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dience _________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sts_____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s_____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tion_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:</w:t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pics___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eakers_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quipment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d-outs</w:t>
      </w:r>
      <w:bookmarkStart w:id="0" w:name="_GoBack"/>
      <w:bookmarkEnd w:id="0"/>
      <w:r>
        <w:rPr>
          <w:rFonts w:cs="Arial" w:ascii="Arial" w:hAnsi="Arial"/>
          <w:sz w:val="24"/>
        </w:rPr>
        <w:t>____________________________________________________________</w:t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ing Checklist (sample)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Facilities:</w:t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umber of people expected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oom design and seating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ables for materials 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king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irectional signs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Equipment:</w:t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ctern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dium__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 system_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crophones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jection screen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deo projector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uter/laptops/Internet Screen 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ent Planning Checklist (sample)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  <w:t>Publicity/Promotion: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iling lists__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motional mailings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ters/flyers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dvertising (free or paid) 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dia contact_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cial media contacts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s releases__________________________________________________________</w:t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5:40:00Z</dcterms:created>
  <dc:creator>Keri</dc:creator>
  <dc:description/>
  <cp:keywords/>
  <dc:language>en-US</dc:language>
  <cp:lastModifiedBy>Muhammad Khalid Farooq</cp:lastModifiedBy>
  <dcterms:modified xsi:type="dcterms:W3CDTF">2018-02-27T07:52:00Z</dcterms:modified>
  <cp:revision>5</cp:revision>
  <dc:subject/>
  <dc:title>Event Planning Checklist</dc:title>
</cp:coreProperties>
</file>